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8 January to 07:00 29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volcano has been fairly quiet for most of the night, with only a few rockfalls and earthquakes recorded.  A swarm of shallow VT earthquakes started at about 5:45 this morning and is still going on.</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One regional earthquake was recorded at 4:05 this morning.  The location of this is not yet known, but the earthquake was not associated with the volcano.  It may have been large enough to be felt on Montserrat, although no reports have been received.</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Observations yesterday showed that dome growth continues in the south-east part of the crater.  It is likely that more dome collapse will occur in the next few days and residents are urged to be alert at all times.  Zone E, which includes Corkhill and the airport, remains safe at this time.  The Tar River and upper Galways area are extremely dangerous, and should not be entered under any circumstance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sirens will be tested between 3 and 6 pm today.</w:t>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29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4:19:00Z</dcterms:created>
  <dc:creator>Dave Williams</dc:creator>
  <dc:description/>
  <dc:language>en-US</dc:language>
  <cp:lastModifiedBy>MVO</cp:lastModifiedBy>
  <cp:lastPrinted>1997-01-29T06:50:00Z</cp:lastPrinted>
  <dcterms:modified xsi:type="dcterms:W3CDTF">1997-01-29T14:56:00Z</dcterms:modified>
  <cp:revision>5</cp:revision>
  <dc:subject/>
  <dc:title>Montserrat Volcano Observatory</dc:title>
</cp:coreProperties>
</file>