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29 January to 07:00 30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re have been two volcano-tectonic earthquake swarms during this period, and a few rockfalls.  In general the level of volcanic activity remains low, although there have been a few larger earthquakes in the most recent swarm.</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first VT swarm lasted from 5:20 pm to 8:10 pm last night, and contained 39 earthquakes.  Most of these were located at shallow depths beneath the crater, although at least one earthquake was slightly deeper, at around 4 km.  The second swarm began at 6 am, and is still continuing.</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A small mud flow in Fort Ghaut was recorded by the Gages seismic station just before 3 am.</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Observations yesterday suggested that the dome growth may have slowed.  However, it is still likely that another dome collapse will occur in the next few days.  Further crumbling of the Galway’s Wall is also expected. The Tar River and upper Galway’s areas are extremely dangerous, and should not be entered under any circumstances.  Zone E, which includes Corkhill and the airport, remains safe at this time.</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30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4:47:00Z</dcterms:created>
  <dc:creator>Dave Williams</dc:creator>
  <dc:description/>
  <dc:language>en-US</dc:language>
  <cp:lastModifiedBy>MVO</cp:lastModifiedBy>
  <cp:lastPrinted>1997-01-29T06:50:00Z</cp:lastPrinted>
  <dcterms:modified xsi:type="dcterms:W3CDTF">1997-01-30T14:49:00Z</dcterms:modified>
  <cp:revision>4</cp:revision>
  <dc:subject/>
  <dc:title>Montserrat Volcano Observatory</dc:title>
</cp:coreProperties>
</file>