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18 January to 16:00 19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level of activity has been a bit lower over the last 24 hours.  The main seismic activity has been swarms of volcano-tectonic earthquakes.  There has been continued growth of the October1 dom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56 volcano-tectonic earthquakes were recorded.  Most of these occurred in two swarms, from 6 pm to 7:30 pm last night, and 5:15 am to 6:45 am this morning.  Most of the earthquakes were too small to enable their locations to be calculated, but the larger earthquakes were as usual located at shallow depths beneath the crater.  In addition, 42 hybrid and 9 long-period earthquakes were recorded.  There were also 44 rockfall signals, a similar number to yesterda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Only brief views of the dome were possible today, due to low cloud cover.  The shape of the dome has changed since yesterday, with further rapid growth of the October 1 dome near Castle Peak.  There has been growth in this area since the large pyroclastic flow on Thursday morning.  There were few rockfalls from the dome, but the north and northeastern sides were more active than usual.</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GPS experiment was carried out at Whites and Harris today, to help constrain the errors in the GPS technique.  Further gravity measurements were made, to extend one of the radial lines on the eastern side of the volcano.</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south-eastern part of the dome remains in an unstable state, and further pyroclastic flows will occur in the next few days.  A major collapse of the dome is possible.  Should  this occur, another explosion similar to that of September 1996 could result.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Dr John Shepherd, Mr John Power and Dr Maggie Mangan arrived in Montserrat today to join the MVO staff.  Drs Simon Young and Jenni Barclay left on Friday, and Dr Mark Stasiuk left today.</w:t>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19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01:07:00Z</dcterms:created>
  <dc:creator>Dave Williams</dc:creator>
  <dc:description/>
  <dc:language>en-US</dc:language>
  <cp:lastModifiedBy>MVO</cp:lastModifiedBy>
  <cp:lastPrinted>1997-01-18T18:35:00Z</cp:lastPrinted>
  <dcterms:modified xsi:type="dcterms:W3CDTF">1997-01-20T01:34:00Z</dcterms:modified>
  <cp:revision>6</cp:revision>
  <dc:subject/>
  <dc:title>Montserrat Volcano Observatory</dc:title>
</cp:coreProperties>
</file>