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4 January to 07:00 25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level of volcanic activity has been low overnight.  There have been no further volcano-tectonic earthquake swarms since yesterday morning.  During the night, a few small rockfalls were recorded, but there were very few earthquakes.</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No observations of the crater area have been possible for the last two days, because of low cloud.  The volcano is cloudy again this morning.  All indications are that dome growth continues in the south-east of the crater, and it is very likely that another collapse will occur in the next few days.  Residents are therefore urged to be alert at all times.  At the momen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5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5:02:00Z</dcterms:created>
  <dc:creator>Dave Williams</dc:creator>
  <dc:description/>
  <dc:language>en-US</dc:language>
  <cp:lastModifiedBy>MVO</cp:lastModifiedBy>
  <cp:lastPrinted>1997-01-21T07:14:00Z</cp:lastPrinted>
  <dcterms:modified xsi:type="dcterms:W3CDTF">1997-01-25T15:07:00Z</dcterms:modified>
  <cp:revision>3</cp:revision>
  <dc:subject/>
  <dc:title>Montserrat Volcano Observatory</dc:title>
</cp:coreProperties>
</file>