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2 January to 16:00 23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volcano has remained in a quiet state, with the seismic activity dominated by two volcano-tectonic earthquake swarms.  There has been poor visibility all day, and no views of the crater area have been possibl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71 volcano-tectonic earthquakes were recorded, in two swarms between 5:50 pm and 9:15 pm last night and 5:40 am and 07:25 am this morning.  The first swarm was the largest, with 48 earthquakes.  Eight hybrid and six long-period earthquakes were also recorded.  The long-period earthquakes occurred after the end of the earthquake swarms.  There were 31 rockfall signal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wo flash floods in Fort Ghaut were recorded by the Gages seismic station, at 8:15 am and 10:50 am.  The floods caused more material to be deposited in the lower reaches of the Ghaut in Plymouth.</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MVO fieldwork today has been hampered by low cloud and rain.  Observers at Whites this morning were not able to see the top of the dome, and thus it is not possible to say if the rapid dome growth has continued since yester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COSPEC measurement made on 21 January has been calculated, and gave a result of 1260 tonnes per day.  This is a high value, and is similar to other values in the past weeks that have been made following collapses of the dom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ll the signs are that the current phase of activity has continued, with dome growth in the south-eastern sector of the dome.  Further pyroclastic flows are likely in the next few days.  Although the dome is likely to collapse in small chunks, producing small to large pyroclastic flows, a major collapse  can not be ruled out.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3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00:57:00Z</dcterms:created>
  <dc:creator>Dave Williams</dc:creator>
  <dc:description/>
  <dc:language>en-US</dc:language>
  <cp:lastModifiedBy>MVO</cp:lastModifiedBy>
  <cp:lastPrinted>1997-01-23T17:16:00Z</cp:lastPrinted>
  <dcterms:modified xsi:type="dcterms:W3CDTF">1997-01-24T01:20:00Z</dcterms:modified>
  <cp:revision>5</cp:revision>
  <dc:subject/>
  <dc:title>Montserrat Volcano Observatory</dc:title>
</cp:coreProperties>
</file>