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0 January to 07:00 11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The amount of rockfall activity from the October 1 dome has decreased overnight, but is still continuing.  There were peaks in activity at 10 pm and 6 am.  About 30 rockfall and pyroclastic flow signals have been recorded by the seismic network, which is a reduction in numbers since yesterday.  A number of hybrid earthquakes also occurred- these are located beneath the crater area at shallow depth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has been cloudy overnight, and so no good views of the crater area have been possible.  This morning, the conditions are a bit clearer, but much of the dome is obscured by a dense plume of ashy steam.</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October 1 dome remains in an unstable configuration, and so a major collapse could start soon.  Such a collapse would produce pyroclastic flows in the Tar River valley and heavy ash fall to the west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1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02:54:00Z</dcterms:created>
  <dc:creator>Dave Williams</dc:creator>
  <dc:description/>
  <dc:language>en-US</dc:language>
  <cp:lastModifiedBy>Dave Williams</cp:lastModifiedBy>
  <cp:lastPrinted>1997-01-10T19:13:00Z</cp:lastPrinted>
  <dcterms:modified xsi:type="dcterms:W3CDTF">1997-01-11T03:31:00Z</dcterms:modified>
  <cp:revision>4</cp:revision>
  <dc:subject/>
  <dc:title>Montserrat Volcano Observatory</dc:title>
</cp:coreProperties>
</file>