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19 January to 16:00 20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The level of activity has been lower over the last 24 hours.  The most dominant event has been small rockfalls from the dome.  A total of 41 rockfall and 6 volcano-tectonic earthquakes were recorded.  The volcano tectonic earthquakes were located at shallow depths beneath the crater.  In addition, 3 hybrid and 1 long-period earthquakes were recorded.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Only brief views of the dome were possible today, due to low cloud cover.  While in-transit to service the Roaches Yard seismic station a small pyroclastic flow was seen on the north-eastern side of the dome this afternoon.</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ttempts were made to reoccupy the Brodericks dry tilt station but the exercise was aborted because of bad weath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outh-eastern and north-eastern sectors of the dome appear to be currently active and are therefore unstable.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Dr Josclyn Knight from the Physics Department of the UWI today to join the MVO staff.</w:t>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0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1:37:00Z</dcterms:created>
  <dc:creator>Dave Williams</dc:creator>
  <dc:description/>
  <dc:language>en-US</dc:language>
  <cp:lastModifiedBy>MVO</cp:lastModifiedBy>
  <cp:lastPrinted>1997-01-20T17:35:00Z</cp:lastPrinted>
  <dcterms:modified xsi:type="dcterms:W3CDTF">1997-01-21T01:37:00Z</dcterms:modified>
  <cp:revision>2</cp:revision>
  <dc:subject/>
  <dc:title>Montserrat Volcano Observatory</dc:title>
</cp:coreProperties>
</file>