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6 January to 07:00 27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level of volcanic activity has been very low for most of the reporting period, with one swarm of volcano-tectonic earthquakes and some minor rockfall activity.  The swarm of earthquakes lasted from 12:28 am to 3:30 am.  During the swarm the level of rockfall activity increased and was maintained even after the earthquakes had stopped.  These rockfall signals could have resulted from further landslide activity near the Galways sector of the Crater but this could not be confirmed because the eastern seismograph link has been out of order overnigh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isibility is poor this morning so it is unlikely that any early visual observations will be possible. When last seen from Bethel yesterday there was a high level of steam emission occurring in the vicinity of the base of Castle Peak and also at the upper north-eastern section of the dome.</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All indications are that dome growth continues in the south-east of the crater, and it is very likely that further collapse will occur in the next few days.  Residents are therefore urged to be alert at all times.  At the moment  zone E, which includes Corkhill and the airport, remains safe.  The Tar River and upper Galways area are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7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4:58:00Z</dcterms:created>
  <dc:creator>Dave Williams</dc:creator>
  <dc:description/>
  <dc:language>en-US</dc:language>
  <cp:lastModifiedBy>MVO</cp:lastModifiedBy>
  <cp:lastPrinted>1997-01-27T07:19:00Z</cp:lastPrinted>
  <dcterms:modified xsi:type="dcterms:W3CDTF">1997-01-27T15:21:00Z</dcterms:modified>
  <cp:revision>3</cp:revision>
  <dc:subject/>
  <dc:title>Montserrat Volcano Observatory</dc:title>
</cp:coreProperties>
</file>