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5 January to 07:00 16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Further pyroclastic flows occurred in the Tar River starting at 5:30 am.  These flows were the biggest recorded recently, and </w:t>
      </w:r>
      <w:r>
        <w:rPr>
          <w:rFonts w:eastAsia="Antique Olive" w:cs="Antique Olive" w:ascii="Antique Olive" w:hAnsi="Antique Olive"/>
          <w:spacing w:val="-3"/>
          <w:sz w:val="24"/>
          <w:szCs w:val="24"/>
          <w:lang w:val="en-GB"/>
        </w:rPr>
        <w:t>travelled</w:t>
      </w:r>
      <w:r>
        <w:rPr>
          <w:rFonts w:eastAsia="Antique Olive" w:cs="Antique Olive" w:ascii="Antique Olive" w:hAnsi="Antique Olive"/>
          <w:spacing w:val="-3"/>
          <w:sz w:val="24"/>
          <w:szCs w:val="24"/>
        </w:rPr>
        <w:t xml:space="preserve"> all the way down the Tar River valley to the sea. The pyroclastic flows peaked at about 5:50 pm, and have now stopped completely.</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activity resulted in an ash cloud to about 20,000 ft, which has been blown to the south and west.  There has been light ash fall at the Observatory.  No ash has fallen on the eastern side of the island.  A cruise ship to the south of Montserrat encountered ashfall at 6:30 am.</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Before the start of the pyroclastic flows, the seismic activity was at a low level, although 25 volcano-tectonic earthquakes occurred between 5:30 pm and 5:30 am.  There were also a few small rockfalls signal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Observers at Whites have noted that the fan at the base of Tar River is steaming, and appears to be covered by fresh deposits.  Small steam explosion have occurred from the surface of the fan.  No views of the dome are possible because of low cloud.</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outheastern face of the dome remains unstable, and further collapses and pyroclastic flows are expected.  If a major dome collapse happens, it would probably build up over a period of several hours, and c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6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4:58:00Z</dcterms:created>
  <dc:creator>Dave Williams</dc:creator>
  <dc:description/>
  <dc:language>en-US</dc:language>
  <cp:lastModifiedBy>MVO</cp:lastModifiedBy>
  <cp:lastPrinted>1997-01-16T07:28:00Z</cp:lastPrinted>
  <dcterms:modified xsi:type="dcterms:W3CDTF">1997-01-16T15:29:00Z</dcterms:modified>
  <cp:revision>6</cp:revision>
  <dc:subject/>
  <dc:title>Montserrat Volcano Observatory</dc:title>
</cp:coreProperties>
</file>