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1 January to 16:00 22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volcano remained quiet today, with only small rockfalls.  However, showed that rapid dome growth is continuing, and the void caused by the dome collapse on Monday night is nearly filled.  Two swarms of volcano-tectonic earthquakes were also record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Observations were made from the helicopter and from Whites today.  There has been a lot of new dome growth since Monday, and a large flower-shaped extrusion is now present in the void caused by the recent pyroclastic flows.  The surface of this extrusion is blocky and angular, and it has grown to a height just above the edges of the void.  There are several large radial cracks running through the new extrusion, which look as if they extend to its base.  There have been no noticeable changes to the rest of the dom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54 volcano-tectonic earthquakes were recorded.  Most of these occurred in two swarms between 9:20 pm and 10:27 pm, and 7:51 am and 9:47 pm.  All the earthquakes that could be located were at shallow depths beneath the crater.  There were 20 rockfall signals, a decrease in numbers since yesterday.  Five hybrid and five long-period earthquakes were also record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northern EDM triangle was measured this morning.  The lines between Windy Hill, St Georges Hill and Farrells showed no change since the network was last measured on 5 Januar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Gravity measurements were made this morning, along a line from Broderick’s down to the sea.  A trip was made to Chance’s Peak this afternoon, to clean the reflector that is used for EDM readings, and to measure the width of the cracks on Chance’s Peak.  The results of these measurements will be reported tomorrow.</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outh-eastern and sector of the dome is becoming unstable.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2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00:16:00Z</dcterms:created>
  <dc:creator>Dave Williams</dc:creator>
  <dc:description/>
  <dc:language>en-US</dc:language>
  <cp:lastModifiedBy>MVO</cp:lastModifiedBy>
  <cp:lastPrinted>1997-01-21T18:50:00Z</cp:lastPrinted>
  <dcterms:modified xsi:type="dcterms:W3CDTF">1997-01-23T01:57:00Z</dcterms:modified>
  <cp:revision>6</cp:revision>
  <dc:subject/>
  <dc:title>Montserrat Volcano Observatory</dc:title>
</cp:coreProperties>
</file>